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48"/>
          <w:szCs w:val="48"/>
          <w:lang w:eastAsia="bg-BG"/>
        </w:rPr>
        <w:t>ПК по въпроси, свързани с разпореждане и възстановяване на земеделски зем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48"/>
          <w:szCs w:val="48"/>
          <w:lang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48"/>
          <w:szCs w:val="48"/>
          <w:lang w:eastAsia="bg-BG"/>
        </w:rPr>
        <w:t>ПРОТОКОЛ № 8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48"/>
          <w:szCs w:val="48"/>
          <w:lang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48"/>
          <w:szCs w:val="48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Днес, 20.11.2024г., от 14:00 часа в град Самоков се проведе заседание на Постоянна комисия по "ПК по въпроси, свързани с разпореждане и възстановяване на земеделски земи"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Присъствали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Васил Симеонов Благоев - Председател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Георги Димитров Прасков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Димитър Георгиев Симитчиев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Георги Любенов Георгиев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bg-BG"/>
        </w:rPr>
        <w:t>1. По доклад с вх. № ОС_1213 / 13.11.2024 г. от Ангел Джоргов - кмет на Община Само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, относно мотивирано искане по чл.45ж ал.1 от ППЗСПЗЗ, на основание чл.21 ал.1 т.8 от ЗМСМА, чл.8 ал.1 от ЗОС, чл.10б ал.2 от ЗСПЗЗ и § 27 ал.2 т.1 от ПЗР на ЗИДЗСПЗЗ и чл.45ж ал.2 от ППЗСПЗЗ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bg-BG"/>
        </w:rPr>
        <w:t>Комисията предлага следното решени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Общински съвет Самоков предоставя за възстановяване на наследниците на Ангел Стоянов Чолаков следния общински недвижим имот, находящ се в землището на с.Драгушиново, община Самоков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1.Проектен имот с идентификатор № 23491.8.419 с площ от 1599 кв.м. съгласно приложена скица-проект № 15-497324/10.05.2023г. от СГКК-Софийска област, образуван от ПИ с идентификатор № 23491.8.7 с площ 6092 кв.м., трайно предназначение на територията: земеделска и начин на трайно ползване: за друг вид застрояване съгласно одобрените със Заповед № 300-5-49/18.06.2004 г. на Изпълнителния директор на АГКК кадастрална карта и кадастрални регистри на с.Драгушиново, актуван с АОС № 17140/23.12.2019 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bg-BG"/>
        </w:rPr>
        <w:t>2. По доклад с вх. № ОС_1022 / 04.07.2024 г. от Ангел Джоргов - кмет на Община Само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, относно предоставяне за възстановяване на наследниците на Георги Михайлов Генев на проектен имот с ид.№ 58548.20.73 /попадащ в имот кад.№ 58548.20.68/, находящ се в землището на с.Продановци, общ.Самоков, на основание чл.21, ал.1, т.8 от ЗМСМА, чл.8, ал.1 от ЗОС, § 27, ал.2, т.1 от ПЗР на ЗИДЗСПЗЗ и чл.45ж, ал.2 от ППЗСПЗЗ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bg-BG"/>
        </w:rPr>
        <w:t>Комисията предлага следното решени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1. ОбС-Самоков предоставя за възстановяване на наследниците на Георги Михайлов Генев следният общински недвижим имот, находящ се в землището на с. Продановци, общ. Самоков: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1.1 Проектен имот с идентификационен № 58548.20.73 /попадащ в имот кад.№ 58548.20.68 – АОС № 19034/2022г./, с площ от 2,315 дка, трайно предназначение на територията: Земеделска, начин на трайно ползване: Нива, находящ се в землището на с. Продановци, общ. Самоков, обл. София, при съседи: поземлени имоти с №№ 58548.80.5, 58548.20.69 и проектен имот 58548.20.74, съгласно скица-проект № 15-154793-10.02.2023г. от Агенция по кадастър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bg-BG"/>
        </w:rPr>
        <w:t>3. По доклад с вх. № ОС_1021 / 05.07.2024 г. от Ангел Джоргов - кмет на Община Само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, относно предоставяне за възстановяване на наследниците на Никола Стойчев Велков на проектен имот с ид.№ 61604.5.520 /попадащ в имот кад.№ 61604.5.401/, находящ се в землището на с.Радуил, на основание чл.21, ал.1, т.8 от ЗМСМА, чл.8, ал.1 от ЗОС, § 27, ал.2, т.1 от ПЗР на ЗИДЗСПЗЗ и чл.45ж, ал.2 от ППЗСПЗЗ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bg-BG"/>
        </w:rPr>
        <w:t>Комисията предлага следното решени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1. ОбС-Самоков предоставя за възстановяване на наследниците на Никола Стойчев Велков следният общински недвижим имот, находящ се в землището на с. Радуил, общ. Самоков: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1.1  Проектен имот с идентификационен № 61604.5.520 /попадащ в имот с кад.№ 61604.5.401-АОС № 14939/29.09.2016/, с площ от 21,383 дка, трайно предназначение на територията: Земеделска, начин на трайно ползване: Нива, находящ се в землището на с. Радуил, общ. Самоков, обл. София, при съседи: поземлени имоти с №№ 61604.5.492, 61604.5.395, 61604.5.399, 61604.5.404, 61604.5.403, 61604.5.407, 61604.5.408, 61604.43.246, 61604.5.400, 61604.5.402 и проектни имоти с №№ 61604.5.401, 61604.5.519, 61604.5.521, съгласно скица-проект № 15-453528-30.04.2024г. от Агенция по кадастър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bg-BG"/>
        </w:rPr>
        <w:t>4. По доклад с вх. № ОС_1157 / 21.10.2024 г. от Ангел Джоргов - кмет на Община Само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, относно мотивирано искане по чл.45ж ал.1 от ППЗСПЗЗ, на основание чл.21 ал.1 т.8 от ЗМСМА, чл.8 ал.1 от ЗОС, § 27 ал.2 т.1 от ПЗР на ЗИДЗСПЗЗ и чл.45ж ал.2 от ППЗСПЗЗ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bg-BG"/>
        </w:rPr>
        <w:t>Комисията предлага следното решени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Общински съвет Самоков предоставя за възстановяване на наследниците на Димитър Христов Радойков следния общински недвижим имот, находящ се в землището на с.Бели Искър, община Самоков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Проектен имот с идентификатор № 03441.4.729 с площ от 4105 кв.м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bg-BG"/>
        </w:rPr>
        <w:t>./като 1939 кв.м. от него попадат в ПИ с идентификатор № 03441.4.20 и 2166 кв.м. попадат в ПИ с идентификатор № 03441.4.66/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, при съседи: ПИ с идентификатор 03441.4.85, ПИ с идентификатор 03441.4.74, ПИ с идентификатор 03441.4.711, ПИ с идентификатор 03441.1.1439, ПИ с идентификатор 03441.4.695, проектен имот с идентификатор 03441.4.20 и ПИ с идентификатор 03441.4.62 съгласно Скица-проект № 15-1020279/09.10.2024г. от СГКК-Софийска област за изменение на кадастралната карта на с.Бели Искър, одобрена със Заповед № РД-18-55/01.04.2008г. на Изпълнителния директор на АГКК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bg-BG"/>
        </w:rPr>
        <w:t>5. По доклад с вх. № ОС_1211 / 13.11.2024г. от Ангел Джоргов - кмет на Община Само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, относно мотивирано искане по чл.45ж ал.1 от ППЗСПЗЗ, на основание чл.21 ал.1 т.8 от ЗМСМА, чл.8 ал.1 от ЗОС, § 27 ал.2 т.1 от ПЗР на ЗИДЗСПЗЗ и чл.45ж ал.2 от ППЗСПЗЗ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bg-BG"/>
        </w:rPr>
        <w:t>Комисията предлага следното решени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Общински съвет Самоков предоставя за възстановяване на наследниците на Коста Милушев Ръкльов следните общински недвижими имоти, находящи се в землището на с.Широки дол, община Самоков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1.Проектен имот с идентификатор № 83291.170.913 с площ от 2500 кв.м./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bg-BG"/>
        </w:rPr>
        <w:t>по т.14 от решение № 232Ш от 26.03.1994 г./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 съгласно приложена скица-проект № 15-679611/03.07.2024г. от СГКК-Софийска област, образуван от ПИ с идентификатор № 83291.170.1 в м.“Кална бара“ с площ 11163 кв.м., трайно предназначение на територията: земеделска и начин на трайно ползване: ливада съгласно одобрените със Заповед № РД-18-17/15.03.2016 г. на Изпълнителния директор на АГКК кадастрална карта и кадастрални регистри на с.Широки дол, актуван с Акт за частна общинска собственост № 10834/2011 г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2. Проектен имот с идентификатор № 83291.80.16 с площ от 1300 кв.м./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bg-BG"/>
        </w:rPr>
        <w:t> по т.8 от решение № 232Ш от 26.03.1994 г./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 съгласно приложена скица-проект № 15-591336/10.06.2024г. от СГКК-Софийска област образуван от ПИ с идентификатор № 83291.80.8 в м.“Виденов чукар“ с площ 22825 кв.м., трайно предназначение на територията: земеделска и начин на трайно ползване: пасище съгласно одобрените със Заповед № РД-18-17/15.03.2016 г. на Изпълнителния директор на АГКК кадастрална карта и кадастрални регистри на с.Широки дол, актуван с АОС № 9163/01.02.2010 г.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3. Проектен имот с идентификатор № 83291.80.17 с площ от 1200 кв.м.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bg-BG"/>
        </w:rPr>
        <w:t> /по т.9 от решение № 232Ш от 26.03.1994 г./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, съгласно приложена скица – проект № 15-591341/10.06.2024г. от СГКК-Софийска област образуван от ПИ с идентификатор № 83291.80.8 в м.“Виденов чукар“ с площ 22825 кв.м., трайно предназначение на територията: земеделска и начин на трайно ползване: пасище съгласно одобрените със Заповед № РД-18-17/15.03.2016 г. на Изпълнителния директор на АГКК кадастрална карта и кадастрални регистри на с.Широки дол, актуван с АОС № 9163/01.02.2010 г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4. Проектен имот с идентификатор № 83291.120.27 с площ от 200 кв.м./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bg-BG"/>
        </w:rPr>
        <w:t>по т.16 от решение № 232Ш от 26.03.1994 г./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 съгласно приложена скица – проект № 15-591352/10.06.2024г. от СГКК-Софийска област, образуван от ПИ с идентификатор № 83291.120.25  в м.“Големи дол“ с площ 2948 кв.м., трайно предназначение на територията: земеделска и начин на трайно ползване: пасище съгласно одобрените със Заповед № РД-18-17/15.03.2016 г. на Изпълнителния директор на АГКК кадастрална карта и кадастрални регистри на с.Широки дол, актуван с АОС № 18380/04.06.2021г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5. Проектен имот с идентификатор № 83291.240.909 с площ от 3000 кв.м. /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bg-BG"/>
        </w:rPr>
        <w:t>по т.1 от решение № 232Ш от 26.03.1994 г./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съгласно  приложена скица – проект № 15-591322/10.06.2024г. от СГКК-Софийска област, образуван от ПИ с идентификатор № 83291.240.2 с площ 12604 кв.м., трайно предназначение на територията: земеделска и начин на трайно ползване: ливада съгласно одобрените със Заповед № РД-18-17/15.03.2016 г. на Изпълнителния директор на АГКК кадастрална карта и кадастрални регистри на с.Широки дол, предаден на община Самоков с Протоколно решение № 1/20.02.2009г. на ОбС „Земеделие“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bg-BG"/>
        </w:rPr>
        <w:t>6. По доклад с вх. № ОС_1210 / 13.11.2024 г. от Ангел Джоргов - кмет на Община Само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, относно мотивирано искане по чл.45ж ал.1 от ППЗСПЗЗ, на основание чл.21 ал.1 т.8 от ЗМСМА, чл.8 ал.1 от ЗОС, § 27 ал.2 т.1 от ПЗР на ЗИДЗСПЗЗ и чл.45ж ал.2 от ППЗСПЗЗ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bg-BG"/>
        </w:rPr>
        <w:t>Комисията предлага следното решени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Общински съвет Самоков предоставя за възстановяване на наследниците на Коста Милушев Ръкльов следния общински недвижим имот, находящ се в землището на с.Широки дол, община Самоков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1.Проектен имот с идентификатор № 83291.250.25 с площ от 1200 кв.м./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bg-BG"/>
        </w:rPr>
        <w:t>по т.2 от решение № 232Ш от 26.03.1994 г./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 съгласно приложена скица-проект № 15-766060/26.07.2024г. от СГКК-Софийска област, образуван от ПИ с идентификатор № 83291.250.13 в м.“Караджина ливада“ с площ 248886 кв.м., трайно предназначение на територията: земеделска и начин на трайно ползване: ливада съгласно одобрените със Заповед № РД-18-17/15.03.2016 г. на Изпълнителния директор на АГКК кадастрална карта и кадастрални регистри на с.Широки дол, актуван с Акт за частна общинска собственост № 10435/2011 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bg-BG"/>
        </w:rPr>
        <w:t>7. По доклад с вх. № ОС_1214 / 13.11.2024 г. от Ангел Джоргов - кмет на Община Само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, относно мотивирано искане по чл.45ж ал.1 от ППЗСПЗЗ, на основание чл.21 ал.1 т.8 от ЗМСМА, чл.8 ал.1 от ЗОС, § 27 ал.2 т.1 от ПЗР на ЗИДЗСПЗЗ и чл.45ж ал.2 от ППЗСПЗЗ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bg-BG"/>
        </w:rPr>
        <w:t>Комисията предлага следното решени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Общински съвет Самоков предоставя за възстановяване на наследниците на Андон Иванов Ненков следния общински недвижим имот, находящ се в землището на с.Злокучене, община Самоков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1.Проектен имот с идентификатор № 46276.8.526 с площ от 1000 кв.м./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bg-BG"/>
        </w:rPr>
        <w:t>по т.8 от решение № 449 от 03.12.1992 г./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 съгласно приложена скица-проект № 15-310663/27.03.2024г. от СГКК-Софийска област, образуван от ПИ с идентификатор № 46276.8.337 с площ 2580 кв.м., трайно предназначение на територията: земеделска и начин на трайно ползване: нива съгласно одобрените със Заповед № РД-18-63/22.04.2008 г. на Изпълнителния директор на АГКК кадастрална карта и кадастрални регистри на с.Мала Църква-в категорията остатъчен общински фонд, предаден на община Самоков с Протоколно решение № 1/16.04.2015г. на ОбС „Земеделие“ 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bg-BG"/>
        </w:rPr>
        <w:t>8. По доклад с вх. № ОС_1212 / 13.11.2024г. от Ангел Джоргов - кмет на Община Само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, относно мотивирано искане по чл.45ж ал.1 от ППЗСПЗЗ, на основание чл.21 ал.1 т.8 от ЗМСМА, чл.8 ал.1 от ЗОС, § 27 ал.2 т.1 от ПЗР на ЗИДЗСПЗЗ и чл.45ж ал.2 от ППЗСПЗЗ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bg-BG"/>
        </w:rPr>
        <w:t>Комисията предлага следното решени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Общински съвет Самоков предоставя за възстановяване на наследниците на Андон Паунов Шопов следния общински недвижим имот, находящ се в землището на с.Злокучене, община Самоков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1.Проектен имот с идентификатор № 31228.1.522 с площ от 1000 кв.м./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bg-BG"/>
        </w:rPr>
        <w:t>по т.1 от решение № 11002 от 18.04.2003 г./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 съгласно приложена скица-проект № 15-523777/23.05.2024г. от СГКК-Софийска област, образуван от ПИ с идентификатор № 31228.1.29 с площ 118996 кв.м., трайно предназначение на територията: земеделска и начин на трайно ползване: нива съгласно одобрените със Заповед № 300-5-48/18.06.2004 г. на Изпълнителния директор на АГКК кадастрална карта и кадастрални регистри на с.Злокучене, актуван с Акт за частна общинска собственост № 16761/2019 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ПРЕДСЕДАТЕЛ:.............................          ПРОТОКОЛИСТ: ...........................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1">
    <w:name w:val="Шрифт на абзаца по подразбиране"/>
    <w:qFormat/>
    <w:rPr/>
  </w:style>
  <w:style w:type="character" w:styleId="1">
    <w:name w:val="Заглавие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лавие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лавие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ен текст_"/>
    <w:qFormat/>
    <w:rPr>
      <w:rFonts w:ascii="Arial" w:hAnsi="Arial" w:cs="Arial"/>
      <w:sz w:val="23"/>
      <w:szCs w:val="23"/>
      <w:shd w:fill="FFFFFF" w:val="clear"/>
    </w:rPr>
  </w:style>
  <w:style w:type="character" w:styleId="Style13">
    <w:name w:val="Изнесен текст Знак"/>
    <w:qFormat/>
    <w:rPr>
      <w:rFonts w:ascii="Tahoma" w:hAnsi="Tahoma" w:cs="Tahoma"/>
      <w:sz w:val="16"/>
      <w:szCs w:val="16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34">
    <w:name w:val="Font Style34"/>
    <w:qFormat/>
    <w:rPr>
      <w:rFonts w:ascii="Times New Roman" w:hAnsi="Times New Roman" w:cs="Times New Roman"/>
      <w:sz w:val="24"/>
      <w:szCs w:val="24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5">
    <w:name w:val="Основен текст (5)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51">
    <w:name w:val="Основен текст (5) +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9">
    <w:name w:val="Основен текст (9)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91">
    <w:name w:val="Основен текст (9) + Удебелен"/>
    <w:qFormat/>
    <w:rPr>
      <w:rFonts w:ascii="Times New Roman" w:hAnsi="Times New Roman" w:eastAsia="Times New Roman" w:cs="Times New Roman"/>
      <w:b/>
      <w:bCs/>
      <w:sz w:val="27"/>
      <w:szCs w:val="27"/>
      <w:shd w:fill="FFFFFF" w:val="clear"/>
    </w:rPr>
  </w:style>
  <w:style w:type="character" w:styleId="11">
    <w:name w:val="Основен текст Знак1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7">
    <w:name w:val="Основен текст (7)_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Style14">
    <w:name w:val="Основен текст Знак"/>
    <w:qFormat/>
    <w:rPr>
      <w:sz w:val="22"/>
      <w:szCs w:val="22"/>
    </w:rPr>
  </w:style>
  <w:style w:type="character" w:styleId="10">
    <w:name w:val="Основен текст (10)_"/>
    <w:qFormat/>
    <w:rPr>
      <w:rFonts w:ascii="Times New Roman" w:hAnsi="Times New Roman" w:cs="Times New Roman"/>
      <w:sz w:val="22"/>
      <w:szCs w:val="22"/>
      <w:shd w:fill="FFFFFF" w:val="clear"/>
    </w:rPr>
  </w:style>
  <w:style w:type="character" w:styleId="6">
    <w:name w:val="Основен текст (6)_"/>
    <w:qFormat/>
    <w:rPr>
      <w:rFonts w:ascii="Times New Roman" w:hAnsi="Times New Roman" w:cs="Times New Roman"/>
      <w:b/>
      <w:bCs/>
      <w:i/>
      <w:iCs/>
      <w:spacing w:val="10"/>
      <w:sz w:val="18"/>
      <w:szCs w:val="18"/>
      <w:shd w:fill="FFFFFF" w:val="clear"/>
    </w:rPr>
  </w:style>
  <w:style w:type="character" w:styleId="13">
    <w:name w:val="Основен текст (13)_"/>
    <w:qFormat/>
    <w:rPr>
      <w:rFonts w:ascii="Times New Roman" w:hAnsi="Times New Roman" w:cs="Times New Roman"/>
      <w:b/>
      <w:bCs/>
      <w:sz w:val="22"/>
      <w:szCs w:val="22"/>
      <w:shd w:fill="FFFFFF" w:val="clear"/>
    </w:rPr>
  </w:style>
  <w:style w:type="character" w:styleId="16">
    <w:name w:val="Основен текст (16)_"/>
    <w:qFormat/>
    <w:rPr>
      <w:rFonts w:ascii="Arial" w:hAnsi="Arial" w:cs="Arial"/>
      <w:i/>
      <w:iCs/>
      <w:spacing w:val="-10"/>
      <w:sz w:val="8"/>
      <w:szCs w:val="8"/>
      <w:shd w:fill="FFFFFF" w:val="clear"/>
    </w:rPr>
  </w:style>
  <w:style w:type="character" w:styleId="15">
    <w:name w:val="Основен текст (15)_"/>
    <w:qFormat/>
    <w:rPr>
      <w:rFonts w:ascii="Times New Roman" w:hAnsi="Times New Roman" w:cs="Times New Roman"/>
      <w:b/>
      <w:bCs/>
      <w:sz w:val="17"/>
      <w:szCs w:val="1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4" w:before="240" w:after="0"/>
      <w:ind w:hanging="380"/>
      <w:jc w:val="both"/>
    </w:pPr>
    <w:rPr>
      <w:rFonts w:ascii="Times New Roman" w:hAnsi="Times New Roman" w:cs="Times New Roman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ен (у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">
    <w:name w:val="&quot;msonormal&quot;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Списък на абзаци"/>
    <w:basedOn w:val="Normal"/>
    <w:qFormat/>
    <w:pPr>
      <w:spacing w:before="0" w:after="200"/>
      <w:ind w:left="720" w:hanging="0"/>
      <w:contextualSpacing/>
    </w:pPr>
    <w:rPr/>
  </w:style>
  <w:style w:type="paragraph" w:styleId="12">
    <w:name w:val="Основен текст1"/>
    <w:basedOn w:val="Normal"/>
    <w:qFormat/>
    <w:pPr>
      <w:shd w:fill="FFFFFF" w:val="clear"/>
      <w:spacing w:lineRule="exact" w:line="317" w:before="0" w:after="0"/>
      <w:ind w:hanging="360"/>
      <w:jc w:val="both"/>
    </w:pPr>
    <w:rPr>
      <w:rFonts w:ascii="Arial" w:hAnsi="Arial" w:cs="Arial"/>
      <w:sz w:val="23"/>
      <w:szCs w:val="23"/>
    </w:rPr>
  </w:style>
  <w:style w:type="paragraph" w:styleId="Style17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78" w:before="0" w:after="0"/>
      <w:ind w:firstLine="20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78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275" w:before="0" w:after="0"/>
      <w:ind w:firstLine="20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52">
    <w:name w:val="Основен текст (5)"/>
    <w:basedOn w:val="Normal"/>
    <w:qFormat/>
    <w:pPr>
      <w:shd w:fill="FFFFFF" w:val="clear"/>
      <w:spacing w:lineRule="exact" w:line="274" w:before="240" w:after="600"/>
      <w:jc w:val="both"/>
    </w:pPr>
    <w:rPr>
      <w:rFonts w:ascii="Times New Roman" w:hAnsi="Times New Roman" w:eastAsia="Times New Roman" w:cs="Times New Roman"/>
      <w:sz w:val="23"/>
      <w:szCs w:val="23"/>
    </w:rPr>
  </w:style>
  <w:style w:type="paragraph" w:styleId="92">
    <w:name w:val="Основен текст (9)"/>
    <w:basedOn w:val="Normal"/>
    <w:qFormat/>
    <w:pPr>
      <w:shd w:fill="FFFFFF" w:val="clear"/>
      <w:spacing w:lineRule="exact" w:line="317" w:before="300" w:after="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71">
    <w:name w:val="Основен текст (7)1"/>
    <w:basedOn w:val="Normal"/>
    <w:qFormat/>
    <w:pPr>
      <w:shd w:fill="FFFFFF" w:val="clear"/>
      <w:spacing w:lineRule="atLeast" w:line="240" w:before="60" w:after="0"/>
      <w:ind w:hanging="360"/>
      <w:jc w:val="both"/>
    </w:pPr>
    <w:rPr>
      <w:rFonts w:ascii="Times New Roman" w:hAnsi="Times New Roman" w:cs="Times New Roman"/>
      <w:b/>
      <w:bCs/>
      <w:sz w:val="23"/>
      <w:szCs w:val="23"/>
    </w:rPr>
  </w:style>
  <w:style w:type="paragraph" w:styleId="101">
    <w:name w:val="Основен текст (10)"/>
    <w:basedOn w:val="Normal"/>
    <w:qFormat/>
    <w:pPr>
      <w:shd w:fill="FFFFFF" w:val="clear"/>
      <w:spacing w:lineRule="exact" w:line="259" w:before="0" w:after="0"/>
    </w:pPr>
    <w:rPr>
      <w:rFonts w:ascii="Times New Roman" w:hAnsi="Times New Roman" w:cs="Times New Roman"/>
    </w:rPr>
  </w:style>
  <w:style w:type="paragraph" w:styleId="61">
    <w:name w:val="Основен текст (6)"/>
    <w:basedOn w:val="Normal"/>
    <w:qFormat/>
    <w:pPr>
      <w:shd w:fill="FFFFFF" w:val="clear"/>
      <w:spacing w:lineRule="atLeast" w:line="240" w:before="0" w:after="60"/>
    </w:pPr>
    <w:rPr>
      <w:rFonts w:ascii="Times New Roman" w:hAnsi="Times New Roman" w:cs="Times New Roman"/>
      <w:b/>
      <w:bCs/>
      <w:i/>
      <w:iCs/>
      <w:spacing w:val="10"/>
      <w:sz w:val="18"/>
      <w:szCs w:val="18"/>
    </w:rPr>
  </w:style>
  <w:style w:type="paragraph" w:styleId="131">
    <w:name w:val="Основен текст (13)"/>
    <w:basedOn w:val="Normal"/>
    <w:qFormat/>
    <w:pPr>
      <w:shd w:fill="FFFFFF" w:val="clear"/>
      <w:spacing w:lineRule="exact" w:line="254" w:before="0" w:after="0"/>
      <w:jc w:val="right"/>
    </w:pPr>
    <w:rPr>
      <w:rFonts w:ascii="Times New Roman" w:hAnsi="Times New Roman" w:cs="Times New Roman"/>
      <w:b/>
      <w:bCs/>
    </w:rPr>
  </w:style>
  <w:style w:type="paragraph" w:styleId="161">
    <w:name w:val="Основен текст (16)"/>
    <w:basedOn w:val="Normal"/>
    <w:qFormat/>
    <w:pPr>
      <w:shd w:fill="FFFFFF" w:val="clear"/>
      <w:spacing w:lineRule="atLeast" w:line="240" w:before="0" w:after="0"/>
    </w:pPr>
    <w:rPr>
      <w:rFonts w:ascii="Arial" w:hAnsi="Arial" w:cs="Arial"/>
      <w:i/>
      <w:iCs/>
      <w:spacing w:val="-10"/>
      <w:sz w:val="8"/>
      <w:szCs w:val="8"/>
    </w:rPr>
  </w:style>
  <w:style w:type="paragraph" w:styleId="151">
    <w:name w:val="Основен текст (15)"/>
    <w:basedOn w:val="Normal"/>
    <w:qFormat/>
    <w:pPr>
      <w:shd w:fill="FFFFFF" w:val="clear"/>
      <w:spacing w:lineRule="exact" w:line="206" w:before="0" w:after="0"/>
      <w:jc w:val="right"/>
    </w:pPr>
    <w:rPr>
      <w:rFonts w:ascii="Times New Roman" w:hAnsi="Times New Roman" w:cs="Times New Roman"/>
      <w:b/>
      <w:bCs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12:30:00Z</dcterms:created>
  <dc:creator>ndomishlqrova</dc:creator>
  <dc:description/>
  <cp:keywords/>
  <dc:language>en-US</dc:language>
  <cp:lastModifiedBy>Нели Домишлярова</cp:lastModifiedBy>
  <cp:lastPrinted>2024-11-22T10:08:00Z</cp:lastPrinted>
  <dcterms:modified xsi:type="dcterms:W3CDTF">2024-11-22T08:08:00Z</dcterms:modified>
  <cp:revision>271</cp:revision>
  <dc:subject/>
  <dc:title/>
</cp:coreProperties>
</file>